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ИЗБОРНОМ ВЕЋУ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 xml:space="preserve">ФИЛОЗОФСКОГ ФАКУЛТЕТА 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УН</w:t>
      </w:r>
      <w:r>
        <w:rPr>
          <w:b/>
          <w:lang w:val="sr-RS"/>
        </w:rPr>
        <w:t>И</w:t>
      </w:r>
      <w:r>
        <w:rPr>
          <w:b/>
          <w:lang w:val="hr-HR"/>
        </w:rPr>
        <w:t>ВЕРЗИТЕТА У БЕОГРАД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sr-RS"/>
        </w:rPr>
        <w:t xml:space="preserve">Одлуком </w:t>
      </w:r>
      <w:r>
        <w:rPr>
          <w:lang w:val="hr-HR"/>
        </w:rPr>
        <w:t xml:space="preserve">Изборног већа Филозофског факултета од </w:t>
      </w:r>
      <w:r>
        <w:rPr>
          <w:lang w:val="sr-RS"/>
        </w:rPr>
        <w:t>2</w:t>
      </w:r>
      <w:r>
        <w:rPr>
          <w:lang w:val="hr-HR"/>
        </w:rPr>
        <w:t>1.</w:t>
      </w:r>
      <w:r>
        <w:rPr>
          <w:lang w:val="sr-RS"/>
        </w:rPr>
        <w:t xml:space="preserve">09.2023. године изабрани смо у комисију за припрему реферата о кандидатима за избор у звање ВАНРЕДНИ ПРОФЕСОР за ужу научну област ИСТОРИЈА СТАРЕ ГРЧКЕ И СТАРОГ ИСТОКА, са пуним радним временом, на одређено време од 5 година.  </w:t>
      </w:r>
      <w:r>
        <w:rPr>
          <w:lang w:val="hr-HR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hr-HR"/>
        </w:rPr>
      </w:pPr>
      <w:r>
        <w:rPr>
          <w:lang w:val="sr-RS"/>
        </w:rPr>
        <w:t xml:space="preserve">На конкурс објављен у Огласним новинама Националне службе за запошљавање „Послови“ дана 04.10.2023. пријавио се један кандитат, др Мирко Обрадовић, доктор историјских наука. Пошто смо прегледали достављену документацију, подносимо Изборном већу Филозофског факултета следећи 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sr-RS"/>
        </w:rPr>
      </w:pPr>
      <w:r>
        <w:rPr>
          <w:b/>
          <w:caps/>
          <w:lang w:val="sr-RS"/>
        </w:rPr>
        <w:t>ИЗВЕШТАЈ</w:t>
      </w:r>
    </w:p>
    <w:p>
      <w:pPr>
        <w:pStyle w:val="Normal"/>
        <w:spacing w:lineRule="auto" w:line="360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ОСНОВНИ БИОГРАФСКИ ПОДАЦИ</w:t>
      </w:r>
    </w:p>
    <w:p>
      <w:pPr>
        <w:pStyle w:val="Normal"/>
        <w:spacing w:lineRule="auto" w:line="360"/>
        <w:ind w:firstLine="72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Др Мирко Обрадовић је рођен 11.11. 1966. године у Београду, где је похађао основну и средњу школу. Запослен је на Одељењу за историју (Катедра за историју старе Грчке и Старог истока) Филозофског факултета Универзитета у Београду, у звању ванредног професора за ужу научну област Историја старе Грчке и Старог истока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СТРУЧНА БИОГРАФИЈА. ДИПЛОМЕ И ЗВАЊА</w:t>
      </w:r>
    </w:p>
    <w:p>
      <w:pPr>
        <w:pStyle w:val="Normal"/>
        <w:spacing w:lineRule="auto" w:line="36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р Мирко Обрадовић је похађао основне студије историје на Филозофском факултету Универзитета у Београду. Дипломирао је 1993. године са радом „Полибије као историчар римских ратова на Балкану: Историографске белешке о ткзв. Првом и Другом илирском и Првом македонском рату“ (ментор: проф. Слободан Душанић). После завршених последипломских студија, на Филозофском факултету у Београду је 2001. године одбранио магистарски рад под насловом „Јонија и Карија у политици хеленистичких сила у првој половини трећег века пре наше ере“ (ментор: проф. Слободан Душанић). Докторску дисертацију насловљену „Историјска свест, политички програми и грчка херојска антропонимија (</w:t>
      </w:r>
      <w:r>
        <w:rPr>
          <w:lang w:val="en-US"/>
        </w:rPr>
        <w:t>VIII</w:t>
      </w:r>
      <w:r>
        <w:rPr>
          <w:lang w:val="sr-RS"/>
        </w:rPr>
        <w:t>-</w:t>
      </w:r>
      <w:r>
        <w:rPr>
          <w:lang w:val="en-US"/>
        </w:rPr>
        <w:t>III</w:t>
      </w:r>
      <w:r>
        <w:rPr>
          <w:lang w:val="sr-RS"/>
        </w:rPr>
        <w:t xml:space="preserve"> век пре наше ере)“ одбранио је на истом факултету и код истог ментора 2008. године.  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sr-RS"/>
        </w:rPr>
        <w:t>Током две школске године (1995-1997), др Мирко Обрадовић је био стипендиста Министарства за науку и технологију Републике Србије. Током овог периода, помагао је у настави и у библиотеци Семинара за историју старог века и Центра за античку епиграфику и нумизматику. Током 2001. и 2002. године био је ангажован на пословима библиотекара у истој библиотеци, а 2002. године је изабран за асистента на Одељењу за историју, Катедра за историју старог века. У исто звање је поново биран 2006. године</w:t>
      </w:r>
      <w:r>
        <w:rPr>
          <w:lang w:val="hr-HR"/>
        </w:rPr>
        <w:t xml:space="preserve">. </w:t>
      </w:r>
      <w:r>
        <w:rPr>
          <w:lang w:val="sr-RS"/>
        </w:rPr>
        <w:t xml:space="preserve">У звање доцента на истој катедри је изабран 2009. године и реизабран 2014. године. Од 2002. године до данас држи семинарска вежбања и предавања из Историје старе Грчке и Старог истока за студенте историје и класичних наука, као и већи број изборних шредмета за студенте поменута два одељења и других одељења Филозофског факултета у Београду. 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</w:r>
      <w:r>
        <w:rPr>
          <w:lang w:val="sr-RS"/>
        </w:rPr>
        <w:t>У периоду од 2002. до 2005. године др Мирко Обрадовић је био ангажован као истраживач на следећим пројектима Министарства науке и технолошког развоја Републике Србије</w:t>
      </w:r>
      <w:r>
        <w:rPr>
          <w:lang w:val="hr-HR"/>
        </w:rPr>
        <w:t>: 1.</w:t>
      </w:r>
      <w:r>
        <w:rPr>
          <w:lang w:val="sr-RS"/>
        </w:rPr>
        <w:t xml:space="preserve"> „Античка култура и религија на простору централног и јужног Балкана“ (руководилац Милена Милин, 2002-2005); 2. „Процес хеленизације и романизације на тлу Балкана и суседних области у хеленистичком и римском периоду“ (руководилац Маријана Рицл, </w:t>
      </w:r>
      <w:r>
        <w:rPr>
          <w:lang w:val="sr-CS"/>
        </w:rPr>
        <w:t>2006-2010, MНТР 147008)</w:t>
      </w:r>
      <w:r>
        <w:rPr>
          <w:lang w:val="sr-RS"/>
        </w:rPr>
        <w:t>; 3.</w:t>
      </w:r>
      <w:r>
        <w:rPr>
          <w:lang w:val="sr-CS"/>
        </w:rPr>
        <w:t xml:space="preserve"> “</w:t>
      </w:r>
      <w:r>
        <w:rPr>
          <w:bCs/>
          <w:lang w:val="sr-CS"/>
        </w:rPr>
        <w:t xml:space="preserve">Градски живот у антици: експанзија урбане цивилизације на централном Балкану од хеленистичког до позно римског доба“ (М. Рицл, 2011-2018, МНТР 177005). </w:t>
      </w:r>
      <w:r>
        <w:rPr>
          <w:lang w:val="sr-RS"/>
        </w:rPr>
        <w:t xml:space="preserve">  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lang w:val="hr-HR"/>
        </w:rPr>
      </w:pPr>
      <w:r>
        <w:rPr>
          <w:lang w:val="sr-RS"/>
        </w:rPr>
        <w:t xml:space="preserve">НАУЧНИ И СТРУЧНИ РАД </w:t>
      </w:r>
    </w:p>
    <w:p>
      <w:pPr>
        <w:pStyle w:val="Normal"/>
        <w:spacing w:lineRule="auto" w:line="360"/>
        <w:ind w:firstLine="720"/>
        <w:jc w:val="both"/>
        <w:rPr>
          <w:i/>
          <w:i/>
          <w:caps/>
          <w:lang w:val="en-US"/>
        </w:rPr>
      </w:pPr>
      <w:r>
        <w:rPr>
          <w:i/>
          <w:caps/>
          <w:lang w:val="en-U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Истраживања др Мирка Обрадовића су у начелу посвећена проучавању политичке, друштвене и културне историје античке Грчке, посебно грчкој историографији у периоду Римског царства на примеру Страбона и Плутарха. Бави се и старогрчком ономастиком и појединим аспектима друштвене историје старог века. Учествовао је са рефератима у раду већег броја међународних научних скупова у земљи и иностранству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На онову приложене документације, комисија за писање реферата је утврдила да др Мирко Обрадовић испуњава све услове прописане законом за поновни избор у звање ВАНРЕДНОГ ПРОФЕСОРА, јер је у периоду од првог избора у звање 2019. године објавио два рада у категорији М24, један рад у категорији М23 и један рад у категорији М51 што далеко превазилази прописане минималне услове за поновни избор у исто звање. Приложене радове комисија је детаљно анализирала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 xml:space="preserve">У раду „Живот Тукидидов анонимног аутора и његови биографски и историјски подаци,“ </w:t>
      </w:r>
      <w:r>
        <w:rPr>
          <w:i/>
          <w:lang w:val="sr-RS"/>
        </w:rPr>
        <w:t>Lucida intervalla</w:t>
      </w:r>
      <w:r>
        <w:rPr>
          <w:lang w:val="sr-RS"/>
        </w:rPr>
        <w:t xml:space="preserve"> 50, 2021, 43-72 (</w:t>
      </w:r>
      <w:r>
        <w:rPr>
          <w:b/>
          <w:lang w:val="sr-RS"/>
        </w:rPr>
        <w:t>М24</w:t>
      </w:r>
      <w:r>
        <w:rPr>
          <w:lang w:val="sr-RS"/>
        </w:rPr>
        <w:t xml:space="preserve">), др Обрадовић анализира историјску вредност података о историчару Тукидиду (Олоровом сину) политичару Тукидиду (Мелесијином сину) као и о другим историјским личностима и догађајима атинске историје друге половине </w:t>
      </w:r>
      <w:r>
        <w:rPr>
          <w:lang w:val="sr-Latn-RS"/>
        </w:rPr>
        <w:t xml:space="preserve">V </w:t>
      </w:r>
      <w:r>
        <w:rPr>
          <w:lang w:val="sr-RS"/>
        </w:rPr>
        <w:t>века пре н.е. који се помињу у овом невеликом спису. Посебна вредност овог рада је превод поменутог извора са старогрчког на српски језик. Ово је први превод на српски овог у много чему занемареног и ретко коришћеног списа из позне антик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Студија „О проституцији у Псеудо-Демостеновом говору против Неајре ([Dem.] 59),“ </w:t>
      </w:r>
      <w:r>
        <w:rPr>
          <w:i/>
          <w:lang w:val="sr-RS"/>
        </w:rPr>
        <w:t>Lucida intervalla</w:t>
      </w:r>
      <w:r>
        <w:rPr>
          <w:lang w:val="sr-RS"/>
        </w:rPr>
        <w:t xml:space="preserve"> 51, 2022, 81-107 (</w:t>
      </w:r>
      <w:r>
        <w:rPr>
          <w:b/>
          <w:lang w:val="sr-RS"/>
        </w:rPr>
        <w:t>М24</w:t>
      </w:r>
      <w:r>
        <w:rPr>
          <w:lang w:val="sr-RS"/>
        </w:rPr>
        <w:t xml:space="preserve">) сведочи о континуираном фокусу истраживања др Обрадовића на друштвеној историји и социјалној антропологији. У раду се разматра терминологија која се односи на проституцију и сексуални рад у Псеудо-Демостеновом говору Против Неајре. Аутор се супротставља неким модерним трендовима који негирају да је у говору уопште било речи о проституцији, односно о продаји тела за новац или за неку другу корист или услугу. Расправља се о изразима и фразама коришћеним у старогрчком језику за означавање сексуалних радница и плаћеног секса, а анализирају се сва она места у говору која се извесно односе на </w:t>
      </w:r>
      <w:r>
        <w:rPr>
          <w:i/>
          <w:lang w:val="sr-RS"/>
        </w:rPr>
        <w:t>најстарији занат</w:t>
      </w:r>
      <w:r>
        <w:rPr>
          <w:lang w:val="sr-RS"/>
        </w:rPr>
        <w:t xml:space="preserve">. У раду се закључују да у бити није било разлике између </w:t>
      </w:r>
      <w:r>
        <w:rPr>
          <w:i/>
          <w:lang w:val="sr-RS"/>
        </w:rPr>
        <w:t>обичних проститутки</w:t>
      </w:r>
      <w:r>
        <w:rPr>
          <w:lang w:val="sr-RS"/>
        </w:rPr>
        <w:t xml:space="preserve"> (πόρναι) и </w:t>
      </w:r>
      <w:r>
        <w:rPr>
          <w:i/>
          <w:lang w:val="sr-RS"/>
        </w:rPr>
        <w:t>хетера</w:t>
      </w:r>
      <w:r>
        <w:rPr>
          <w:lang w:val="sr-RS"/>
        </w:rPr>
        <w:t xml:space="preserve"> (ἑταῖραι)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Прилог „Реке на Балкану јужно од Дунава и северно од Хеладе у Страбоновој </w:t>
      </w:r>
      <w:r>
        <w:rPr>
          <w:i/>
          <w:lang w:val="sr-RS"/>
        </w:rPr>
        <w:t>Географији</w:t>
      </w:r>
      <w:r>
        <w:rPr>
          <w:lang w:val="sr-RS"/>
        </w:rPr>
        <w:t xml:space="preserve">,“ </w:t>
      </w:r>
      <w:r>
        <w:rPr>
          <w:i/>
          <w:lang w:val="sr-RS"/>
        </w:rPr>
        <w:t>Историјски Записи</w:t>
      </w:r>
      <w:r>
        <w:rPr>
          <w:lang w:val="sr-RS"/>
        </w:rPr>
        <w:t xml:space="preserve"> (Подгорица) 1-2/2021, 27-51 (</w:t>
      </w:r>
      <w:r>
        <w:rPr>
          <w:b/>
          <w:lang w:val="sr-RS"/>
        </w:rPr>
        <w:t>М23</w:t>
      </w:r>
      <w:r>
        <w:rPr>
          <w:lang w:val="sr-RS"/>
        </w:rPr>
        <w:t xml:space="preserve">) припада широком корпусу радова др Обрадовића посвећених преводима и анализи Страбонове </w:t>
      </w:r>
      <w:r>
        <w:rPr>
          <w:i/>
          <w:lang w:val="sr-RS"/>
        </w:rPr>
        <w:t>Географије</w:t>
      </w:r>
      <w:r>
        <w:rPr>
          <w:lang w:val="sr-RS"/>
        </w:rPr>
        <w:t xml:space="preserve">, посебно </w:t>
      </w:r>
      <w:r>
        <w:rPr>
          <w:lang w:val="sr-Latn-RS"/>
        </w:rPr>
        <w:t xml:space="preserve">VII </w:t>
      </w:r>
      <w:r>
        <w:rPr>
          <w:lang w:val="sr-RS"/>
        </w:rPr>
        <w:t>књиге за коју сматра да садржи најцеловитије античке географске описе како Македоније, тако и трачког приморја. Минуциозном анализом извора др Обрадовић закључује да је Страбон оставио драгоцене историјске и географске податке о готово свим важнијим речним токовима на Балканском полуострву јужно од Дунава, како оним што припадају црноморском, тако и оним што припадају јадранском и егејском сливу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У раду „Тукидид као сведок на суду: историја Платеје у Псеудо-Демостеновом говору Против Неајре,“ </w:t>
      </w:r>
      <w:r>
        <w:rPr>
          <w:i/>
          <w:lang w:val="sr-RS"/>
        </w:rPr>
        <w:t>Београдски историјски гласник / Belgrade Historical Review</w:t>
      </w:r>
      <w:r>
        <w:rPr>
          <w:lang w:val="sr-RS"/>
        </w:rPr>
        <w:t xml:space="preserve"> 13, 2022, 17-40 (</w:t>
      </w:r>
      <w:r>
        <w:rPr>
          <w:b/>
          <w:lang w:val="sr-RS"/>
        </w:rPr>
        <w:t>М51</w:t>
      </w:r>
      <w:r>
        <w:rPr>
          <w:lang w:val="sr-RS"/>
        </w:rPr>
        <w:t xml:space="preserve">) др Обрадовић разматра екскурс о Платејцима из Псеудо-Демостеновог говора Против Неајре ([Dem.] 59, 94-106). Др Обрадовић у раду закључује да је аутор говора био атински беседник Аполодор, који је директно и без посредника црпео грађу из Тукидидове </w:t>
      </w:r>
      <w:r>
        <w:rPr>
          <w:i/>
          <w:lang w:val="sr-RS"/>
        </w:rPr>
        <w:t>Историје Пелопонеског рата</w:t>
      </w:r>
      <w:r>
        <w:rPr>
          <w:lang w:val="sr-RS"/>
        </w:rPr>
        <w:t>, што је јединствен случај, бар када је реч о сачуваним беседама из антике. У раду је приложен грчки текст и први превод на српски овог екскурса, а анализирана су сва она места где је беседник следио, преузимао и цитирао изразе, реченице и мисли великог историчара.</w:t>
      </w:r>
    </w:p>
    <w:p>
      <w:pPr>
        <w:pStyle w:val="Normal"/>
        <w:spacing w:lineRule="auto" w:line="360"/>
        <w:ind w:firstLine="360"/>
        <w:jc w:val="both"/>
        <w:rPr>
          <w:lang w:val="hr-HR"/>
        </w:rPr>
      </w:pPr>
      <w:r>
        <w:rPr>
          <w:lang w:val="sr-RS"/>
        </w:rPr>
        <w:t>Научни радови др М. Обрадовића објављени у периоду од првог избора у звање ванредног професора баве се старогрчком историографијом и друштвеном историјом. Све их одликује одлично познавање античких извора и релевантне литературе. Поуздана методологија, познавање класичних и модерних језика и широко познавање историје старе Грчке гарантују квалитет истраживања и крајњег исхода који одатле проистиче. Превођење античких писаца са страогрчког на српски језик посебно је вредан допринос научног опуса др Обрадовића.</w:t>
      </w:r>
    </w:p>
    <w:p>
      <w:pPr>
        <w:pStyle w:val="Normal"/>
        <w:spacing w:lineRule="auto" w:line="360"/>
        <w:ind w:firstLine="72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hr-HR"/>
        </w:rPr>
      </w:pPr>
      <w:r>
        <w:rPr>
          <w:lang w:val="sr-RS"/>
        </w:rPr>
        <w:t>ПЕДАГОШКИ РАД</w:t>
      </w:r>
      <w:r>
        <w:rPr>
          <w:lang w:val="hr-HR"/>
        </w:rPr>
        <w:t xml:space="preserve">; </w:t>
      </w:r>
      <w:r>
        <w:rPr>
          <w:lang w:val="sr-RS"/>
        </w:rPr>
        <w:t xml:space="preserve">РАД НА ОБЕЗБЕЂИВАЊУ НАУЧНО-НАСТАВНОГ ПОДМЛАТКА </w:t>
      </w:r>
    </w:p>
    <w:p>
      <w:pPr>
        <w:pStyle w:val="Normal"/>
        <w:spacing w:lineRule="auto" w:line="360"/>
        <w:ind w:firstLine="72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р Мирко обрадовић има богато педагошко искуство и током свог досадашњег рада на Одељењу за историју дао је значајан допринос унапређењу наставе на Катедри за историју старе Грчке и Старог истока. Године 2018/19. био је представник Катедре у одељенској радној групи за акредитацију. Његов рад са студентима високо је оцењиван, како од колега, тако и од студената: на студентским евалуацијама његова просечна оцена је у распону од 4, 60 до 5, 00. У раду са студентима се показао као вредан и приљежан сарадник. Пратећи новију научну литературу приближава студентима нова достигнућа историјске и археолошке науке. Председник је и Комисије за наставну, научну и техничку документацију Филозофског факултета у Београду од 2021. године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sr-RS"/>
        </w:rPr>
        <w:tab/>
        <w:t>Током свог рада на Филозофском факултету, др М. Обрадовић је био ментор у изради седам дипломских радова и три мастер рада и члан комисије за одбрану четири мастер рада и три докторске дисертације</w:t>
      </w:r>
      <w:r>
        <w:rPr>
          <w:sz w:val="20"/>
          <w:lang w:val="sr-RS"/>
        </w:rPr>
        <w:t>.</w:t>
      </w:r>
      <w:r>
        <w:rPr>
          <w:lang w:val="sr-RS"/>
        </w:rPr>
        <w:t xml:space="preserve"> Под његовим менторством тренутно је у изради докторска дисртација под називом „Атина у време позне Републике и првим вековима Царства: од Сулиног освајања до провале Херула (86. г.п.н.е. - 267. г.н.е.)“ (докторанда Александра Савића).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Latn-CS"/>
        </w:rPr>
      </w:pPr>
      <w:r>
        <w:rPr>
          <w:lang w:val="sr-RS"/>
        </w:rPr>
        <w:t>ДОПРИНОС АКАДЕМСКОЈ И ШИРОЈ ЗАЈЕДНИЦИ</w:t>
      </w:r>
    </w:p>
    <w:p>
      <w:pPr>
        <w:pStyle w:val="Normal"/>
        <w:spacing w:lineRule="auto" w:line="360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Др Мирко Обрадовић је Члан Друштва за античке студије Србије и члан Међународног друштва за проучавање Плутарха (</w:t>
      </w:r>
      <w:r>
        <w:rPr>
          <w:i/>
          <w:lang w:val="sr-Latn-RS"/>
        </w:rPr>
        <w:t>International Plutarch Society</w:t>
      </w:r>
      <w:r>
        <w:rPr>
          <w:lang w:val="sr-RS"/>
        </w:rPr>
        <w:t xml:space="preserve">). У више наврата био је члан Организационог одбора годишнјих стручних скупова Друштва за античке студије Србије. Члан је и Уредништва </w:t>
      </w:r>
      <w:r>
        <w:rPr>
          <w:i/>
          <w:lang w:val="sr-RS"/>
        </w:rPr>
        <w:t xml:space="preserve">Зборника Матице српске за класичне студије </w:t>
      </w:r>
      <w:r>
        <w:rPr>
          <w:lang w:val="sr-RS"/>
        </w:rPr>
        <w:t xml:space="preserve">(Нови Сад). У оквиру континуиране сарадње са Правим факултетом Универзитета у Београду и клубом Forum Romanum, дана 16. 12. 2022. одржао је предавање по позиву под насловом </w:t>
      </w:r>
      <w:r>
        <w:rPr>
          <w:i/>
          <w:lang w:val="sr-RS"/>
        </w:rPr>
        <w:t>Закони у Псеудо-Демостеновом говору Против Неајре ([Dem.] 59)</w:t>
      </w:r>
      <w:r>
        <w:rPr>
          <w:lang w:val="sr-RS"/>
        </w:rPr>
        <w:t>.</w:t>
      </w:r>
    </w:p>
    <w:p>
      <w:pPr>
        <w:pStyle w:val="NormalWeb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ЗАКЉУЧНО МИШЉЕЊЕ И ПРЕДЛОГ КОМИСИЈЕ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На основу приложене документације и радова кандидата, који сведочи о научним и наставним постигнућима кандидата др Мирка Обрадовића као преданог  истраживача и педагога, комисија констатутује да су испуњени сви законски и подзаконски критеријуми те да су се стекли позитивни услови за поновни избор у звање банредног професора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Latn-RS"/>
        </w:rPr>
        <w:tab/>
      </w:r>
      <w:r>
        <w:rPr>
          <w:lang w:val="sr-RS"/>
        </w:rPr>
        <w:t>Имајући на уму изречено, чланови комисије су слободни да предложе Изборном већу Филозофског факултета Универзитета у Београду да др Мирко Обрадовић буде поново изабран у звање ВАНРЕДНОГ ПРОФЕСОРА за ужу научну област ИСТОРИЈА СТАРЕ ГРЧКЕ И СТАРОГ ИСТОКА, са пуним радним временом, на одређено време од 5 година.</w:t>
      </w:r>
      <w:r>
        <w:rPr>
          <w:lang w:val="hr-HR"/>
        </w:rPr>
        <w:t xml:space="preserve">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sr-RS"/>
        </w:rPr>
        <w:t xml:space="preserve">У Београду, </w:t>
      </w:r>
      <w:r>
        <w:rPr>
          <w:lang w:val="sr-Latn-RS"/>
        </w:rPr>
        <w:t xml:space="preserve">06. 11. 2023. </w:t>
      </w:r>
      <w:r>
        <w:rPr>
          <w:lang w:val="sr-RS"/>
        </w:rPr>
        <w:t>године</w:t>
      </w:r>
      <w:r>
        <w:rPr>
          <w:lang w:val="hr-HR"/>
        </w:rPr>
        <w:tab/>
        <w:tab/>
        <w:tab/>
        <w:tab/>
        <w:t xml:space="preserve">          </w:t>
      </w:r>
    </w:p>
    <w:p>
      <w:pPr>
        <w:pStyle w:val="Normal"/>
        <w:ind w:left="576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ab/>
        <w:tab/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др Данијела Стефановић, редовнa професорка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>Филозофски факултет у 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р Немања Вујчић, ванредни професор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Филозофски факултет у 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р Драгана Николић, виша научна саветница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Балканолошки институт САН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0:31:00Z</dcterms:created>
  <dc:creator>Marijana Ricl</dc:creator>
  <dc:description/>
  <cp:keywords/>
  <dc:language>en-US</dc:language>
  <cp:lastModifiedBy>User</cp:lastModifiedBy>
  <cp:lastPrinted>2023-11-06T11:55:00Z</cp:lastPrinted>
  <dcterms:modified xsi:type="dcterms:W3CDTF">2023-11-06T10:58:00Z</dcterms:modified>
  <cp:revision>15</cp:revision>
  <dc:subject/>
  <dc:title/>
</cp:coreProperties>
</file>